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Ramowy Harmonogram Realizacji Przedmiotu Umowy w 2025 roku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akiet III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. Odnowienia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</w:t>
        <w:tab/>
        <w:t>wykonanie w terminie od 1 marca do 30 kwietnia(w wyjątkowych sytuacjach odnowienie może być przesunięte na okres 1 październik – 30 listopad), według lokalizacji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</w:t>
        <w:tab/>
        <w:t xml:space="preserve">Leśnictwo Rozkopaczew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32-d-00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1-b-99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.</w:t>
        <w:tab/>
        <w:t>Leśnictwo Jawidz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dz. 184A-k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84C-a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95-a-99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97-f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11-c-00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22-c-00</w:t>
      </w:r>
    </w:p>
    <w:p>
      <w:pPr>
        <w:pStyle w:val="Akapitzlist"/>
        <w:suppressAutoHyphens w:val="false"/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</w:t>
        <w:tab/>
        <w:t>Poprawki wykonujemy od 1 marca do 30 kwiet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</w:t>
        <w:tab/>
        <w:t>Pielęgnowanie gleby wykonujemy od 1 czerwc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</w:t>
        <w:tab/>
        <w:t>Czyszczenia wczesne i późne od 1 stycznia do 31 sierpnia. W uzasadnionych wypadkach termin może zostać zmieniony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</w:t>
        <w:tab/>
        <w:t>Melioracje agrotechniczne, cały rok zgodnie z przyjętym z planem cięć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</w:t>
        <w:tab/>
        <w:t>Wyprzedzające przygotowanie gleby od 1 września do końca roku. W uzasadnionych wypadkach termin może zostać zmieniony.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Harmonogram wykonania prac z pozyskania oraz zrywki drewna w 2025</w:t>
      </w:r>
      <w:r>
        <w:rPr/>
        <w:t xml:space="preserve"> r. </w:t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5"/>
        <w:gridCol w:w="1295"/>
        <w:gridCol w:w="1603"/>
      </w:tblGrid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Harmonogram wykonania prac z pozyskania oraz zrywki drewna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Kwartał 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Razem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Pakiet I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4 400 m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4 400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4 400 m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4 400 m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17 600 m³</w:t>
            </w:r>
          </w:p>
        </w:tc>
      </w:tr>
      <w:tr>
        <w:trPr/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>Proponowany harmonogram prac może w trakcie realizacji ulec zmianom ze względu na warunki pogodowe oraz bieżącą sytuację na rynku drzewny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Harmonogram prac z ochrony lasu: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bezpieczenie chemiczne upraw przed zwierzyną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wrzesień/październik/listopad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noszenie i układanie w stosy oraz wypalanie pozostałości pozręb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wieszanie pułapek feromonowych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uty/marzec/kwiecień/maj/czerwiec/lipie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pułapek na szkodniki wtórn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/luty, marzec/kwiecień, czerwiec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adanie zapędraczenia gleby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kontrola zasadnicza po 15 sierpnia do 30 września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óbne poszukiwania owadów w ściółce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listopad/grudz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ładanie drzew zgryzow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styc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rzątanie śmieci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chowanie i odtwarzanie elementów środowiska przyrodniczego (koszenie traw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chwastów)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zerwiec /lipiec/sierpi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ne prace z ochrony lasu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montaż (likwidacja) ogrodzeń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rawa ogrodzeń upraw leśnych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cały rok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e względu na warunki terenowe, orientacyjne terminy wykonania prac z zakresu ochrony lasu mogą ulec zmi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9:00Z</dcterms:created>
  <dc:creator>Rafał Kostelecki</dc:creator>
  <dc:description/>
  <cp:keywords/>
  <dc:language>en-US</dc:language>
  <cp:lastModifiedBy>Rafał Kostelecki</cp:lastModifiedBy>
  <dcterms:modified xsi:type="dcterms:W3CDTF">2024-10-18T19:43:00Z</dcterms:modified>
  <cp:revision>12</cp:revision>
  <dc:subject/>
  <dc:title/>
</cp:coreProperties>
</file>